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 32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537,0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904,5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28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242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5,1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8,8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967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67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 796,0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55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 625,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625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1,4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6-11-07T11:03:00Z</dcterms:modified>
  <cp:revision>27</cp:revision>
  <dc:subject/>
  <dc:title>Приложение 2</dc:title>
</cp:coreProperties>
</file>